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ykład bibliote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Metody klas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166" w:leader="none"/>
        </w:tabs>
        <w:spacing w:before="120" w:after="0"/>
        <w:rPr/>
      </w:pPr>
      <w:r>
        <w:rPr/>
        <w:t>Pozycja:</w:t>
        <w:tab/>
      </w:r>
      <w:r>
        <w:rPr>
          <w:u w:val="single"/>
        </w:rPr>
        <w:t>znajdź</w:t>
      </w:r>
      <w:r>
        <w:rPr/>
        <w:t>, listaKsiążek, usuń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166" w:leader="none"/>
        </w:tabs>
        <w:ind w:left="1077" w:hanging="357"/>
        <w:rPr/>
      </w:pPr>
      <w:r>
        <w:rPr/>
        <w:t>Książka:</w:t>
        <w:tab/>
        <w:t>zamów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166" w:leader="none"/>
        </w:tabs>
        <w:ind w:left="1077" w:hanging="357"/>
        <w:rPr/>
      </w:pPr>
      <w:r>
        <w:rPr/>
        <w:t>Czytelnik:</w:t>
        <w:tab/>
        <w:t>loguj, liczbaKsiąże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166" w:leader="none"/>
        </w:tabs>
        <w:ind w:left="1077" w:hanging="357"/>
        <w:rPr/>
      </w:pPr>
      <w:r>
        <w:rPr/>
        <w:t>Rewers:</w:t>
        <w:tab/>
      </w:r>
    </w:p>
    <w:p>
      <w:pPr>
        <w:pStyle w:val="Normal"/>
        <w:spacing w:before="120" w:after="0"/>
        <w:ind w:left="360" w:hanging="0"/>
        <w:rPr/>
      </w:pPr>
      <w:r>
        <w:rPr/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008370" cy="5817870"/>
                <wp:effectExtent l="5080" t="508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8400" cy="5817960"/>
                          <a:chOff x="0" y="0"/>
                          <a:chExt cx="6008400" cy="5817960"/>
                        </a:xfrm>
                      </wpg:grpSpPr>
                      <wps:wsp>
                        <wps:cNvSpPr/>
                        <wps:spPr>
                          <a:xfrm>
                            <a:off x="181080" y="4591800"/>
                            <a:ext cx="5393160" cy="7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932560"/>
                            <a:ext cx="5393160" cy="7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9200" y="223128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nowa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126756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wy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254160"/>
                            <a:ext cx="0" cy="517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25416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4360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160" y="32652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najd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bib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120" y="2583720"/>
                            <a:ext cx="0" cy="30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652320"/>
                            <a:ext cx="38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9200" y="43308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elec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bib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1920" y="869400"/>
                            <a:ext cx="38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9200" y="65232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pozycji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180144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160" y="159336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listaKsiąże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2640" y="1918800"/>
                            <a:ext cx="38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8480" y="1701720"/>
                            <a:ext cx="10497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selec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pozycja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3160" y="254160"/>
                            <a:ext cx="0" cy="54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244872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4480" y="0"/>
                            <a:ext cx="796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364040"/>
                            <a:ext cx="796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149040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440" y="94176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8960" y="2316600"/>
                            <a:ext cx="796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96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no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5000" y="0"/>
                            <a:ext cx="796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BazaDanyc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160" y="507240"/>
                            <a:ext cx="579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160" y="1774080"/>
                            <a:ext cx="579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książ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280" y="3153240"/>
                            <a:ext cx="796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71316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pozycji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2640" y="1624320"/>
                            <a:ext cx="0" cy="379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880" y="1050120"/>
                            <a:ext cx="10497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wyświetl(pozycj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7440" y="252864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160" y="231696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siążek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1920" y="2136240"/>
                            <a:ext cx="38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9200" y="191880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siążek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160" y="2679120"/>
                            <a:ext cx="21708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36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0880" y="2642760"/>
                            <a:ext cx="10497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wyświetl(książk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160" y="1086480"/>
                            <a:ext cx="21708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7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8160" y="3298680"/>
                            <a:ext cx="27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307728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wy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3440" y="365616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1800" y="344376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elec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nazwa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160" y="3511440"/>
                            <a:ext cx="579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czytel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3440" y="3407400"/>
                            <a:ext cx="0" cy="18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588480"/>
                            <a:ext cx="31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3371040"/>
                            <a:ext cx="13392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oguj(nazwa,hasło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405432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3841920"/>
                            <a:ext cx="1013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(czytelnik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0" y="4058280"/>
                            <a:ext cx="796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9760" y="4312440"/>
                            <a:ext cx="0" cy="143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416736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9480" y="3950280"/>
                            <a:ext cx="579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wy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83440" y="387792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1080" y="3660840"/>
                            <a:ext cx="9050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e czytelnika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9760" y="559800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2120" y="538344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160" y="5455800"/>
                            <a:ext cx="579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rew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4876920"/>
                            <a:ext cx="31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160" y="465948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2640" y="520272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5280" y="498528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 Narrow" w:hAnsi="Arial Narrow" w:cs="Arial Narrow"/>
                                  <w:color w:val="auto"/>
                                  <w:lang w:bidi="ar-SA" w:val="en-US" w:eastAsia="en-US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 Narrow" w:hAnsi="Arial Narrow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120" y="552816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9480" y="5311080"/>
                            <a:ext cx="1013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14760" y="560088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7040" y="567324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0280" y="534744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87120" y="438012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9480" y="4163040"/>
                            <a:ext cx="1013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czba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11080" y="502164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83440" y="494928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1080" y="47365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160" y="4804560"/>
                            <a:ext cx="579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czytel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513000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160" y="492192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120" y="5275080"/>
                            <a:ext cx="260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760" y="50623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160" y="5130000"/>
                            <a:ext cx="579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książ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5800" y="534744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6pt;width:473.1pt;height:458.05pt" coordorigin="0,72" coordsize="9462,9161">
                <v:rect id="shape_0" fillcolor="silver" stroked="f" o:allowincell="f" style="position:absolute;left:285;top:7303;width:8492;height:113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85;top:4690;width:8492;height:113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76;top:3586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nowa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;top:2068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,472" to="627,86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08,472" to="2508,16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7,928" to="2507,928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6;top:586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najd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bi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9,4141" to="4389,90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08,1099" to="8492,109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76;top:754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elec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bi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7,1441" to="8491,1441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76;top:1099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pozy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,2909" to="2507,290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6;top:2581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listaKsiąże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8,3094" to="8492,3094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75;top:2752;width:165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selec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pozycj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93,472" to="8493,91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08,3928" to="3761,3928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81;top:72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1;top:2220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7,2419" to="1880,241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626,1555" to="2506,1555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62;top:3720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2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66;top:72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BazaDan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550;top:871;width:91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2866;width:91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książ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016;top:5038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6;top:1195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pozy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8,2630" to="2508,86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025;top:1726;width:165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wyświetl(pozycj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4054" to="2506,4054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6;top:3721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siąż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7,3436" to="8491,3436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76;top:3094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siąż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7;top:4291;width:341;height:170">
                  <v:line id="shape_0" from="627,4291" to="968,4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9,4291" to="969,4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,4462" to="968,4462" stroked="t" o:allowincell="f" style="position:absolute;flip:x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25;top:4234;width:165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wyświetl(książk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7;top:1783;width:341;height:170">
                  <v:line id="shape_0" from="627,1783" to="968,1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9,1783" to="969,1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,1954" to="968,1954" stroked="t" o:allowincell="f" style="position:absolute;flip:x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line>
                </v:group>
                <v:line id="shape_0" from="627,5267" to="5015,5267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0;top:4918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3,5830" to="8492,583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14;top:5495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elec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nazw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5602;width:91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czytel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3,5438" to="5643,83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7,5723" to="5642,572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0;top:5381;width:210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oguj(nazwa,hasł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,6457" to="4388,6457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1;top:6122;width:159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(czytelni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70;top:6463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97,6863" to="6897,91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89,6635" to="6269,6635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03;top:6293;width:91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3,6179" to="8492,6179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13;top:5837;width:142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e czyteln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97,8888" to="8492,8888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11;top:8550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up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8664;width:91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rew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,7752" to="5642,7752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6;top:7410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usu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8,8265" to="4388,8265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07;top:7923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 Narrow" w:hAnsi="Arial Narrow" w:cs="Arial Narrow"/>
                            <w:color w:val="auto"/>
                            <w:lang w:bidi="ar-SA" w:val="en-US" w:eastAsia="en-US"/>
                          </w:rPr>
                          <w:t>usu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 Narrow" w:hAnsi="Arial Narrow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9,8778" to="6896,8778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03;top:8436;width:159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75;top:8892;width:227;height:227">
                  <v:line id="shape_0" from="4275,8892" to="4502,9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5,8892" to="4502,9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83;top:9006;width:227;height:227">
                  <v:line id="shape_0" from="6783,9006" to="7010,9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3,9006" to="7010,92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94;top:8493;width:227;height:227">
                  <v:line id="shape_0" from="2394,8493" to="2621,8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4,8493" to="2621,8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389,6970" to="5642,697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03;top:6628;width:159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czba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29;top:7980;width:227;height:227">
                  <v:line id="shape_0" from="5529,7980" to="5756,8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9,7980" to="5756,82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643,7866" to="8492,7866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13;top:7531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up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7638;width:91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czytel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,8151" to="2507,815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6;top:7823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usu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9,8379" to="8492,837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02;top:8044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up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8151;width:91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książ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3;top:8493;width:227;height:227">
                  <v:line id="shape_0" from="513,8493" to="740,8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,8493" to="740,8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Wersja z tworzeniem obiektów </w:t>
      </w:r>
      <w:r>
        <w:rPr>
          <w:rFonts w:cs="Arial Narrow" w:ascii="Arial Narrow" w:hAnsi="Arial Narrow"/>
          <w:b/>
        </w:rPr>
        <w:t>Pozycja</w:t>
      </w:r>
      <w:r>
        <w:rPr>
          <w:b/>
        </w:rPr>
        <w:t xml:space="preserve"> przez metodę </w:t>
      </w:r>
      <w:r>
        <w:rPr>
          <w:rFonts w:cs="Arial Narrow" w:ascii="Arial Narrow" w:hAnsi="Arial Narrow"/>
          <w:b/>
        </w:rPr>
        <w:t>znajdź( 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111760</wp:posOffset>
                </wp:positionV>
                <wp:extent cx="6008370" cy="6076950"/>
                <wp:effectExtent l="5080" t="508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8400" cy="6076800"/>
                          <a:chOff x="0" y="0"/>
                          <a:chExt cx="6008400" cy="6076800"/>
                        </a:xfrm>
                      </wpg:grpSpPr>
                      <wps:wsp>
                        <wps:cNvSpPr/>
                        <wps:spPr>
                          <a:xfrm>
                            <a:off x="181080" y="4850640"/>
                            <a:ext cx="5393160" cy="7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149640"/>
                            <a:ext cx="5393160" cy="7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9200" y="244872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nowa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126756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nowa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0600" y="254160"/>
                            <a:ext cx="7560" cy="54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254160"/>
                            <a:ext cx="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4360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160" y="32652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najd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bib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79560" y="2801160"/>
                            <a:ext cx="7560" cy="31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652320"/>
                            <a:ext cx="38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9200" y="43308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elec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bib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1920" y="869400"/>
                            <a:ext cx="38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9200" y="65232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pozycji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201852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160" y="181044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listaKsiąże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2640" y="2136240"/>
                            <a:ext cx="38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8480" y="1918800"/>
                            <a:ext cx="10497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selec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pozycja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3160" y="254160"/>
                            <a:ext cx="0" cy="56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266580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4480" y="0"/>
                            <a:ext cx="796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581120"/>
                            <a:ext cx="796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82520" y="16657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440" y="113400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8960" y="2533680"/>
                            <a:ext cx="796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96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no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5000" y="0"/>
                            <a:ext cx="796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BazaDanyc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160" y="507240"/>
                            <a:ext cx="579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160" y="1991520"/>
                            <a:ext cx="579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książ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280" y="3370680"/>
                            <a:ext cx="796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90540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pozycji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2640" y="1841400"/>
                            <a:ext cx="0" cy="38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880" y="1231200"/>
                            <a:ext cx="10497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wyświetl(pozycj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7440" y="274572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160" y="253440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siążek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1920" y="2353320"/>
                            <a:ext cx="38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9200" y="213624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siążek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160" y="2896200"/>
                            <a:ext cx="21708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7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0880" y="2860200"/>
                            <a:ext cx="10497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wyświetl(książk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160" y="1267560"/>
                            <a:ext cx="21708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36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8160" y="3516120"/>
                            <a:ext cx="27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329436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wy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3440" y="387360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1800" y="366084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elec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nazwa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160" y="3728880"/>
                            <a:ext cx="579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czytel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3440" y="3624480"/>
                            <a:ext cx="0" cy="18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805560"/>
                            <a:ext cx="31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3588480"/>
                            <a:ext cx="13392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oguj(nazwa,hasło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427176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4059000"/>
                            <a:ext cx="1013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(czytelnik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0" y="4275360"/>
                            <a:ext cx="796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9760" y="452952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438480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9480" y="4167360"/>
                            <a:ext cx="579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wy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83440" y="409500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1080" y="3877920"/>
                            <a:ext cx="9050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e czytelnika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9760" y="585720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2120" y="564264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160" y="5715000"/>
                            <a:ext cx="579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rew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5135760"/>
                            <a:ext cx="31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160" y="491868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2640" y="546156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5280" y="524448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 Narrow" w:hAnsi="Arial Narrow" w:cs="Arial Narrow"/>
                                  <w:color w:val="auto"/>
                                  <w:lang w:bidi="ar-SA" w:val="en-US" w:eastAsia="en-US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 Narrow" w:hAnsi="Arial Narrow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120" y="578736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9480" y="5570280"/>
                            <a:ext cx="1013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14760" y="585972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7040" y="593208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0280" y="560628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87120" y="459756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9480" y="4380120"/>
                            <a:ext cx="1013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czba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11080" y="528084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83440" y="520812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1080" y="49957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160" y="5063400"/>
                            <a:ext cx="579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czytel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538920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160" y="518112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120" y="5533920"/>
                            <a:ext cx="260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760" y="532116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160" y="5389200"/>
                            <a:ext cx="579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książ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5080" y="10141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01412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8240" y="560628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8.8pt;width:473.1pt;height:478.4pt" coordorigin="240,176" coordsize="9462,9568">
                <v:rect id="shape_0" fillcolor="silver" stroked="f" o:allowincell="f" style="position:absolute;left:525;top:7815;width:8492;height:113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25;top:5136;width:8492;height:113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stroked="f" o:allowincell="f" style="position:absolute;left:2916;top:4032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nowa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0;top:2172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nowa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,576" to="866,912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36,576" to="2736,20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67,1032" to="2747,1032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6;top:690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najd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bi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7,4587" to="4628,952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48,1203" to="8732,120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16;top:858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elec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bi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47,1545" to="8731,1545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16;top:1203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pozy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7,3355" to="2747,3355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6;top:3027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listaKsiąże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48,3540" to="8732,354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15;top:3197;width:165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selec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pozycj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33,576" to="8733,95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48,4374" to="4001,4374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21;top:176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1;top:2666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62,2799" to="3874,2799" stroked="t" o:allowincell="f" style="position:absolute;flip:x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866,1962" to="2746,1962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02;top:4166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;top:176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6;top:176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BazaDan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790;top:975;width:91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0;top:3312;width:91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książ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256;top:5484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66;top:1602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pozy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48,3076" to="2748,91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265;top:2115;width:165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wyświetl(pozycj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,4500" to="2746,4500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6;top:4167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siąż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47,3882" to="8731,3882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16;top:3540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siąż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7;top:4737;width:341;height:171">
                  <v:line id="shape_0" from="867,4737" to="1208,4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9,4737" to="1209,49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,4908" to="1208,4908" stroked="t" o:allowincell="f" style="position:absolute;flip:x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65;top:4680;width:165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wyświetl(książk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7;top:2172;width:341;height:170">
                  <v:line id="shape_0" from="867,2172" to="1208,2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9,2172" to="1209,2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,2343" to="1208,2343" stroked="t" o:allowincell="f" style="position:absolute;flip:x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line>
                </v:group>
                <v:line id="shape_0" from="867,5713" to="5255,571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0;top:5364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3,6276" to="8732,6276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54;top:5941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elec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nazw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0;top:6048;width:91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czytel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3,5884" to="5883,87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67,6169" to="5882,616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0;top:5827;width:210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oguj(nazwa,hasł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7,6903" to="4628,690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1;top:6568;width:159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(czytelni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510;top:6909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37,7309" to="7137,96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29,7081" to="6509,708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43;top:6739;width:91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3,6625" to="8732,6625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53;top:6283;width:142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e czyteln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37,9400" to="8732,940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51;top:9062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up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0;top:9176;width:91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rew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7,8264" to="5882,8264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6;top:7922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usu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48,8777" to="4628,8777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47;top:8435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 Narrow" w:hAnsi="Arial Narrow" w:cs="Arial Narrow"/>
                            <w:color w:val="auto"/>
                            <w:lang w:bidi="ar-SA" w:val="en-US" w:eastAsia="en-US"/>
                          </w:rPr>
                          <w:t>usu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 Narrow" w:hAnsi="Arial Narrow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29,9290" to="7136,929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43;top:8948;width:159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15;top:9404;width:227;height:227">
                  <v:line id="shape_0" from="4515,9404" to="4742,9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5,9404" to="4742,96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23;top:9518;width:227;height:227">
                  <v:line id="shape_0" from="7023,9518" to="7250,9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3,9518" to="7250,97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34;top:9005;width:227;height:227">
                  <v:line id="shape_0" from="2634,9005" to="2861,9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4,9005" to="2861,92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629,7416" to="5882,7416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43;top:7074;width:159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czba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9;top:8492;width:227;height:227">
                  <v:line id="shape_0" from="5769,8492" to="5996,8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9,8492" to="5996,87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883,8378" to="8732,8378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53;top:8043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up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0;top:8150;width:91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czytel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7,8663" to="2747,866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6;top:8335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usu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29,8891" to="8732,889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42;top:8556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up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0;top:8663;width:91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książ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36,1773" to="3875,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6,1773" to="3876,2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1;top:9005;width:227;height:227">
                  <v:line id="shape_0" from="741,9005" to="968,9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,9005" to="968,92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2:58:00Z</dcterms:created>
  <dc:creator>Krzysztof Sacha</dc:creator>
  <dc:description/>
  <dc:language>en-US</dc:language>
  <cp:lastModifiedBy>Krzysztof Sacha</cp:lastModifiedBy>
  <dcterms:modified xsi:type="dcterms:W3CDTF">2005-11-15T11:08:00Z</dcterms:modified>
  <cp:revision>14</cp:revision>
  <dc:subject/>
  <dc:title/>
</cp:coreProperties>
</file>